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Q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sociétés de services informatiqu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es principaux risques à mettre sous contrôle dans le cadre des prestations sont articulés autour de quatre axes :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720"/>
        <w:gridCol w:w="860"/>
      </w:tblGrid>
      <w:tr>
        <w:trPr>
          <w:tblHeader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isque cli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Nature du projet (stratégique)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Sensibilité de l’impact sur le business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volution de l’organisation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Dépendance directe ou indirecte du proje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Visibilité du projet dans l’organisation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xistence d’une obligation impérative « le sans faute »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nséquence d’un non respect des obligations impératives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Solution échappatoir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xistence d’accord de confidentialité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isque cont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Nature du Contact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nnaissance de l’organigramme et des responsables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Moyens mis en œuvre pour le contra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Bonne foi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hérence des objectifs et des interprétations entre les contractants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Solvabilité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Satisfaction du client et moyen de gestion de la relation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isque d’organi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nnaissance de la complexité des circuits et processus de décision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lartés des obligations du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apacité du client à jouer son rôle de maîtrise d’ouvrage (MOA)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Nature de la relation de coopération avec la MOA si autre que client (société concurrente, partenaire, etc.)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mpétence et disponibilité de l’organisation client pour le proje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Répartition, représentation et implication des divers parties prenantes de l’organisation client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llaboration des parties prenantes « risque tenaille au moment de la livraison »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Existence de procédure de résolution de litig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Possibilité d’escalade du litig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mpact du client sur l’organisation de la société de servic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isque techn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mplexité des spécifications fonctionnelles illustrées par maquettage ou par prototypag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mité de décision mixte client-prestatair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Recours à des moyens d’analyse poussés et à des revues des spécifications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mpréhension des spécifications fonctionnelles (lisibilité, disponibilité)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Adéquation des moyens de transfert au client et d’appropriation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Traçabilité de la couverture fonctionnelle spécifiée avec les besoins exprimés (contrat, clauses techniques, cahiers des charges, etc.)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Identification, documentation et validation avec le client des paramètres de configuration et limites du systèm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onformité avec les engagements contractuels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Choix d’architectur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2"/>
              </w:rPr>
            </w:pPr>
            <w:r>
              <w:rPr>
                <w:sz w:val="22"/>
              </w:rPr>
              <w:t>Qualité de la documentation de l’architecture 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" Contrôle interne des risques " de Henri-Pierre Maders et Jean-Luc Masse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80" w:after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mic Sans MS" w:hAnsi="Comic Sans M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mic Sans MS" w:hAnsi="Comic Sans MS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Comic Sans MS" w:hAnsi="Comic Sans MS" w:eastAsia="Times New Roman" w:cs="Comic Sans M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ebdings" w:hAnsi="Webdings" w:cs="Web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ebdings" w:hAnsi="Webdings" w:cs="Web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5">
    <w:name w:val="WW8Num161z5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Arial" w:hAnsi="Arial" w:eastAsia="Times New Roman" w:cs="Aria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Times New Roman" w:hAnsi="Times New Roman" w:eastAsia="Times New Roman" w:cs="Times New Roma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Webdings" w:hAnsi="Webdings" w:cs="Web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000000"/>
      <w:sz w:val="16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mic Sans MS" w:hAnsi="Comic Sans MS" w:eastAsia="Times New Roman" w:cs="Times New Roman"/>
    </w:rPr>
  </w:style>
  <w:style w:type="character" w:styleId="WW8Num434z2">
    <w:name w:val="WW8Num434z2"/>
    <w:qFormat/>
    <w:rPr>
      <w:rFonts w:ascii="Times New Roman" w:hAnsi="Times New Roman" w:eastAsia="Times New Roman" w:cs="Times New Roman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4z5">
    <w:name w:val="WW8Num434z5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Webdings" w:hAnsi="Webdings" w:cs="Web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  <w:color w:val="000000"/>
      <w:sz w:val="16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5">
    <w:name w:val="WW8Num458z5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sz w:val="20"/>
    </w:rPr>
  </w:style>
  <w:style w:type="character" w:styleId="WW8Num489z1">
    <w:name w:val="WW8Num489z1"/>
    <w:qFormat/>
    <w:rPr>
      <w:rFonts w:ascii="Courier New" w:hAnsi="Courier New" w:cs="Courier New"/>
      <w:sz w:val="20"/>
    </w:rPr>
  </w:style>
  <w:style w:type="character" w:styleId="WW8Num489z2">
    <w:name w:val="WW8Num489z2"/>
    <w:qFormat/>
    <w:rPr>
      <w:rFonts w:ascii="Wingdings" w:hAnsi="Wingdings" w:cs="Wingdings"/>
      <w:sz w:val="20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  <w:color w:val="000000"/>
      <w:sz w:val="16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  <w:sz w:val="16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>
      <w:rFonts w:ascii="Webdings" w:hAnsi="Webdings" w:cs="Web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  <w:sz w:val="20"/>
    </w:rPr>
  </w:style>
  <w:style w:type="character" w:styleId="WW8Num530z1">
    <w:name w:val="WW8Num530z1"/>
    <w:qFormat/>
    <w:rPr>
      <w:rFonts w:ascii="Courier New" w:hAnsi="Courier New" w:cs="Courier New"/>
      <w:sz w:val="20"/>
    </w:rPr>
  </w:style>
  <w:style w:type="character" w:styleId="WW8Num530z2">
    <w:name w:val="WW8Num530z2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6z1">
    <w:name w:val="WW8Num536z1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1">
    <w:name w:val="WW8Num544z1"/>
    <w:qFormat/>
    <w:rPr>
      <w:rFonts w:ascii="Symbol" w:hAnsi="Symbol" w:cs="Symbol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Courier New" w:hAnsi="Courier New" w:cs="Courier New"/>
    </w:rPr>
  </w:style>
  <w:style w:type="character" w:styleId="WW8Num556z1">
    <w:name w:val="WW8Num556z1"/>
    <w:qFormat/>
    <w:rPr>
      <w:rFonts w:ascii="Symbol" w:hAnsi="Symbol" w:cs="Symbol"/>
    </w:rPr>
  </w:style>
  <w:style w:type="character" w:styleId="WW8Num556z5">
    <w:name w:val="WW8Num556z5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Courier New" w:hAnsi="Courier New" w:cs="Courier New"/>
    </w:rPr>
  </w:style>
  <w:style w:type="character" w:styleId="WW8Num558z1">
    <w:name w:val="WW8Num558z1"/>
    <w:qFormat/>
    <w:rPr>
      <w:rFonts w:ascii="Symbol" w:hAnsi="Symbol" w:cs="Symbo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Comic Sans MS" w:hAnsi="Comic Sans MS" w:eastAsia="Times New Roman" w:cs="Comic Sans M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4">
    <w:name w:val="WW8Num570z4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ebdings" w:hAnsi="Webdings" w:cs="Web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Webdings" w:hAnsi="Webdings" w:cs="Web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St417z0">
    <w:name w:val="WW8NumSt417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Univers" w:hAnsi="Univers" w:cs="Univers"/>
      <w:iCs w:val="fals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Cs w:val="fals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iCs w:val="false"/>
      <w:szCs w:val="28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iCs w:val="false"/>
      <w:szCs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iCs w:val="false"/>
      <w:smallCaps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 w:val="false"/>
    </w:rPr>
  </w:style>
  <w:style w:type="paragraph" w:styleId="ListePuce1">
    <w:name w:val="Liste à Puce 1"/>
    <w:basedOn w:val="Normal"/>
    <w:qFormat/>
    <w:pPr>
      <w:numPr>
        <w:ilvl w:val="0"/>
        <w:numId w:val="2"/>
      </w:numPr>
      <w:spacing w:lineRule="atLeast" w:line="320"/>
      <w:jc w:val="both"/>
    </w:pPr>
    <w:rPr>
      <w:rFonts w:ascii="Times New Roman" w:hAnsi="Times New Roman" w:cs="Times New Roman"/>
      <w:iCs w:val="false"/>
      <w:sz w:val="24"/>
      <w:szCs w:val="24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19:00Z</dcterms:created>
  <dc:creator>Henri-Pierre Maders, Jean-Luc Masselin</dc:creator>
  <dc:description/>
  <dc:language>en-US</dc:language>
  <cp:lastModifiedBy>rochas</cp:lastModifiedBy>
  <cp:lastPrinted>2004-02-13T08:43:00Z</cp:lastPrinted>
  <dcterms:modified xsi:type="dcterms:W3CDTF">2004-04-01T14:02:00Z</dcterms:modified>
  <cp:revision>3</cp:revision>
  <dc:subject/>
  <dc:title>Contrôle interne des risques</dc:title>
</cp:coreProperties>
</file>